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23, 2024                                               May 23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y 23,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23,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