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XM1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x = &amp; 0) ==&gt; ((\x. inv x) diffl (--((inv x) pow 2)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