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_L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(&amp; 0) &lt; x ==&gt; (!n. root(SUC n)x = exp((ln x) / (&amp;(SUC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