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HT t = (@n. bht n t /\ (!m. m &lt; n ==&gt; ~bht m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