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LEN_SUC_WCAT_WSEG_WSEG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w :: PWORDLEN(SUC n). w = WCAT(WSEG 1 n w,WSEG n 0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