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919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052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4252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3941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254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2898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30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622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5106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727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252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555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021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