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84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579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186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680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46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0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685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513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111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43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181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10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480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