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18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575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560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105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187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605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139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712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220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103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670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558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984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141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367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