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48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65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87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72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46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0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39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83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735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98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573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70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319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97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32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38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494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