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23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47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692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307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046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970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145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446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05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65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237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44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605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280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64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