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723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416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082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766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997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782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234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600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998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040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781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743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916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662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729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143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94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