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1927953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300444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311740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9396202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3239102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0488401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8382775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16745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2792632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4742688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0478938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0149979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0981331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9950347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2749331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9477529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6072052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1630088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7493680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5067362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3621049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0458508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8604967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302263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4602882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6914502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0572091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7244477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8406275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1443209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0964543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3491169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2331979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2437530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0824901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6850784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3037299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5747089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0083486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