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6615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92836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68219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59722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7245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74505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6070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2578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19647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11042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74392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400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77887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9616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71953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04678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24452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17852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6832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62933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97488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83819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56661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47826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33548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07838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6041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4430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5272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67090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1053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48570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1851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2261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76545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31872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65868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23311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711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