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34312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35526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25299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1294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54648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68765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5553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9374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6317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9055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03878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2417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43739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2437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5565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61311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61984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7139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28976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094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66464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457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10537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7535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4731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00895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2181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6535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36966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4135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7532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4599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84041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52368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6345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15051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50458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91563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5139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