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62321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55808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50710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