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38453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31737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06350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55806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