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2567147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6787381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9039320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1221671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