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18223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62445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60808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