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582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734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363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244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