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4332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06108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95875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85478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