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873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484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55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187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