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S_THE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UNCTS_THEN2 : (thm_tactic -&gt; thm_tactic -&gt; thm_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wo theorem-tactics to the corresponding conjuncts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_THEN2} takes two theorem-tactics, {f1} and {f2}, and a theorem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nclusion must be a conjunction. {CONJUNCTS_THEN2} breaks {t}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eorems, {t1} and {t2} which are {CONJUNCT1} and {CONJUNCT2} of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nd then returns the tactic {f1 t1 THEN f2 t2}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S_THEN2 f1 f2 (A |- l /\ r) =  f1 (A |- l) THEN f2 (A |-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 ?- t1                     A2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  f1 (A |- l)      ==========  f2 (A |-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 ?- t2                     A3 ?-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  CONJUNCTS_THEN2 f1 f2 (A |- l /\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 ?-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_THEN f} will fail if applied to a theorem whose conclus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hows the type as {(thm_tactic -&gt; thm_tactical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of complex {tactical}s like {CONJUNCTS_T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1, CONJUNCT2, CONJUNCTS, CONJUNCTS_TAC, CONJUNCTS_THE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HM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