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FORM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FORM_NOR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es an unquantified formula of linear natur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FORM_NORM_CONV} converts a formula of natural number arithmeti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of less-than-or-equal-to inequa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are only allowed to contain natural numb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, addition, the {SUC} function, and multiplic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The formula must not contain quantifiers, but may have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negation, implication, equality on Booleans (if-and-only-i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 relations: {&lt;}, {&lt;=}, {=}, {&gt;=}, {&gt;}. The formula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oducts of two expressions which both conta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qualities in the result are normalised so that each variabl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de of the inequality, and each side is a linear sum in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ppears first followed by products of a constant and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ordered lexicographically, and if the coeffic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{1}, the product of {1} and the variable appears i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variabl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argument term is not a formula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_FORM_NORM_CONV "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 &lt; n = (1 + (1 * m)) &lt;= (1 *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ITH_FORM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n &lt; 4) ==&gt; ((n = 0) \/ (n = 1) \/ (n = 2) \/ (n = 3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n &lt; 4 ==&gt; (n = 0) \/ (n = 1) \/ (n = 2) \/ (n = 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&lt;= (1 * n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* n) &lt;= 0 /\ 0 &lt;= (1 * n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* n) &lt;= 1 /\ 1 &lt;= (1 * n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* n) &lt;= 2 /\ 2 &lt;= (1 * n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* n) &lt;= 3 /\ 3 &lt;= (1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onstructing decision procedures for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