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815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588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987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538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50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901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419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966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73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990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04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82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67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59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267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