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2832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3481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7389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4611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2616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3307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7393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9468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9119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517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515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459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8813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832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9519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1003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7233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