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76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19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300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64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68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11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74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69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86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947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48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6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54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