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8439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4965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3079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36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4282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150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7584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3000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6182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6268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04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676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8526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0534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5222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1110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7599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