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1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6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41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5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79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29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89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08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48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966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77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17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83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