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8728960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71006209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25841977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9445922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88061823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57160298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5729637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87881527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88577655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97242471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5850784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7434714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06627052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