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55994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76093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