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494040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0044190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