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84286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632420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15028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71718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