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7983720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4482711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6970516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7355980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