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808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1008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990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745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