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38591529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568775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30644299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79672041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0313556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75235401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49828346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81971039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