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376050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77590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968202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445697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