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02071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40670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94103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6751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09448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5685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29148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79125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