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1787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868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81001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02745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