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900321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35434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07326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