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827922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4648899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