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01615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18412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11070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