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643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178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737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051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