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92985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40616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56969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31149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