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est1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est1type : ((type -&gt; bool) -&gt; wildtype -&gt; thmpattern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`{trs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