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XBT_API      XBT: SimGrid cor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The core toolbox of SimGrid, containing useful datatypes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TRACE_API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Gather data about your simulation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race the resource (of hosts and links) utiliz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its programming interfaces (MSG, SimDAG and SMPI)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racing will register how much power is used for eac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bandwidth is used for each link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tracing facilities is to give SimGri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lassify MSG and SimDAG tasks by category, tr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utilization (hosts and links) for each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enables the declaration of categories and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m to the tasks (MSG and SD). The task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a category are not traced. If no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simulations can still be traced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mmand line (see \ref outcomes_vizu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defgroup ROUTING_API  Routing: Determining the communic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rief Organize the platform to determine the links used by eac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section routing_basics Basic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imgrid::kernel::routing module i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path between two points in a time- and space-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the network model needs both the list of links that the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communication, and the summed latency that thes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. This operation is clearly on the critical path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how the information is routed in the simulated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ertainly very tempting to use a formalism somehow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is defined on real network. One would have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ables of each routers interconnections sub-network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real life. Given the daunting amount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we could complete the information given by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otocols such as BGP and RIP. Many network simulat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figuration as an input, for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way it goes in SimGrid: the network routing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lobal and compact way instead. This eases the modeling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, and allows highly optimized datastru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the simulator. The proposed description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uch more convinient and efficient. In addition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ve than the classical solution based on forwarding t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ost and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o pay is that this representation of network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SimGrid, so you will have to read furth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even if you already know how real network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notion here are \b Networking \b Zones. NetZon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as in which the routing is done in an homogene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netzones generalize from the ideas of loc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Ethernet switched networks) and Autonomous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s a whole is represented as a single hierarchy of net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every netzone is part of another netzone (bu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oot, which is the top-level netz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of the routing module is to provide a list of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d by a given communication and/or a latency to app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re then used by the network model to compu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mmunication takes. This information is retriev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lgorithms: intra-zone routing, inter-zone rou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ra-zone level&lt;/b&gt; is naturally handled by the netzon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one have to specify the routing algorithm it us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::kernel::routing::FullZone "FullZone" netzones have complete matrix where matrix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full path (the list of links) between the host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@ref simgrid::kernel::routing::FloydZone "FloydZone" apply the Floyd-Warshall algorithm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. @ref simgrid::kernel::routing::ClusterZone "ClusterZone" model classical switched or hub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component is connected through a private link on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 Many other routing algorithms are provid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needs, but you can naturally define your own rou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nes do no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inter-zone algorithm&lt;/b&gt; is used when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more than one zone. The overall path goes from the sour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zones' tree, until the first common ancestor zone,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destination. It crawls the differing netzones on it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user-defined inter-zone routes, moving from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&lt;b&gt;bypass mechanism&lt;/b&gt; to specify manu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hat directly provide the list of links interconn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outing_declaring Declaring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you can only declare a platform from an XML file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make it possible from the C++ code (or even from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languages). Until then, please head to \ref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SIMIX_API      SI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POSIX-like interface for build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eveloper-level interface that should be useful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design a new interface for Sim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group SURF_API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@brief Internal kernel of all the simulators used in SimGrid, and associate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provides the core functionnalities to simulate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It is very low-level and is not intended to be used b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ut rather to serve as a basis for higher-level simulator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not frozen (and probably never will b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emphasis on performance over ease of us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latform models. If you need a model that is not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lease come to the devel mailing list so that we can discu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sibility of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s it is not really intended for public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only part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