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unit-tests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t-tests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--help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nit tests are written using the Catch2 library,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ree. Please check for examples,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Tests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your tests fast. We run them very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trive to make them as fast as possible, t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velopers. Do not hesitate to stress test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runs reasonably fast, or nobody will run "c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deprecated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/"&gt;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@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@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 dynamic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lua5.3-dev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 lua5.3-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 install cmake boost libunwind-headers libxslt git pyth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@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@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Inria's CI servers. For the time being having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useful for the Java users that don'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Java on thei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narcloud.io/dashboard?id=simgrid_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