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73819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5119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16937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08360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3994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7090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29811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4801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11140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38716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42057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2869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03041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96285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43338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64200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10191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44027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6855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69623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68506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72239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10952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4067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2482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93362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62300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72640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51879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39361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66042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30621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5579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58863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61864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2392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9209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26057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23600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