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3174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8623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86060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9208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