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3284052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2835440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