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9694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935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241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676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