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064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129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14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429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