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1860303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4890067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5291436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