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72760349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25435927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70791025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