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Yori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or functions, variables, and struc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in file fft.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inted: Tue Oct 17 01:48:24 20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r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LU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QR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V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TD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c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l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sv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etr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_dgts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b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f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in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fft_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n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LUrcond TO LU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rcond</w:t>
      </w:r>
    </w:p>
    <w:p>
      <w:pPr>
        <w:pStyle w:val="PreformattedText"/>
        <w:bidi w:val="0"/>
        <w:jc w:val="left"/>
        <w:rPr/>
      </w:pPr>
      <w:r>
        <w:rPr/>
        <w:t>/* DOCUMENT LUrcond(a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rcond(a, one_norm=1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reciprocal condition number of the N-by-N matrix 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ONE_NORM argument is non-nil and non-zero, the 1-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dition number is returned, otherwise the infinity-norm cond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ondition number is the ratio of the largest to the smalle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alue, max(singular_values)*max(1/singular_values) (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m(abs(singular_values)*sum(abs(1/singular_values)) if ONE_N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selected?).  If the reciprocal condition number is near zer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; specifically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+LUrcond(a) == 1.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n A is numerically singul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LUsolve</w:t>
      </w:r>
    </w:p>
    <w:p>
      <w:pPr>
        <w:pStyle w:val="PreformattedText"/>
        <w:bidi w:val="0"/>
        <w:jc w:val="left"/>
        <w:rPr/>
      </w:pPr>
      <w:r>
        <w:rPr/>
        <w:t>/* DOCUMENT LU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LUsolve(a, b, which=which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a_inverse= LUsolve(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n-by-n matrix then B must have length n, and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will also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x(..,+)*A(,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exampl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jklm = B_iklm   (WHICH=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jlm = B_kilm   (WHICH=2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_ij X_klmj = B_klmi   (WHICH=4 or WHICH=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the B argument is omitted, the inverse of A is returned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(,+)*x(+,) and A(,+)*x(,+) will be unit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Usolve works by LU decomposition using Gaussian elimination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ivoting.  It is the fastest way to solve square matrices.  QRsol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s non-square matrices, as does SVsolve.  SVsolve is slowest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 can deal with highly singular matrices sensib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QRsolve, TDsolve, SVsolve, SVdec, LUrco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QRsolve TO SVde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QRsolve</w:t>
      </w:r>
    </w:p>
    <w:p>
      <w:pPr>
        <w:pStyle w:val="PreformattedText"/>
        <w:bidi w:val="0"/>
        <w:jc w:val="left"/>
        <w:rPr/>
      </w:pPr>
      <w:r>
        <w:rPr/>
        <w:t>/* DOCUMENT QR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QRsolve(a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or least norm sen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cribed below) of 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 also have those dimen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HICH dimension of B and the returned x is the one of length 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 n which participates in the matrix solve.  By default, WHICH=1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that the equations being solved are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,..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solve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..,+) =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works by QR factorization if n&lt;m, or LQ factorization if n&gt;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Rsolve is slower than LUsolve.  Its main attraction is that it c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e overdetermined or underdetermined systems of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nonsquare matrices).  QRsolve may fail for singular systems; t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LUsolve, TD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</w:t>
      </w:r>
      <w:r>
        <w:rPr/>
        <w:t>SVdec</w:t>
      </w:r>
    </w:p>
    <w:p>
      <w:pPr>
        <w:pStyle w:val="PreformattedText"/>
        <w:bidi w:val="0"/>
        <w:jc w:val="left"/>
        <w:rPr/>
      </w:pPr>
      <w:r>
        <w:rPr/>
        <w:t>/* DOCUMENT s= SVdec(a, u, vt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= SVdec(a, u, vt, full=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s the singular value decomposition of the m-by-n matrix A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= (U(,+) * SIGMA(+,))(,+) * VT(+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re U is an m-by-m orthogonal matrix, VT is an n-by-n ortho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, and SIGMA is an m-by-n matrix which is zero except f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n(m,n) diagonal elements.  These diagonal elements are the 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lue of the function, S.  The returned S is always arrang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of descending absolute value.  U(,1:min(m,n)) are the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s corresponding to the min(m,n) elements of 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T(1:min(m,n),) are the right singular vectors.  (The original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maps a right singular vector onto the corresponding le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ular vector, stretched by a factor of the singular valu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U and VT are strictly outputs; if you don't need them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need not be present in the calling sequ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default, U will be an m-by-min(m,n) matrix, and V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min(m,n)-by-n matrix (i.e.- only the singular vextors are returned,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</w:t>
      </w:r>
      <w:r>
        <w:rPr/>
        <w:t>FROM SVdec TO SVsol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the full orthogonal matrices).  Set the FULL keywor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zero value to get the full m-by-m and n-by-n mat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rare occasions, the routine may fail; if it does,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rst SVinfo values of the returned S are incorrect.  Henc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ternal variable SVinfo will be 0 after a successful ca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SVdec.  If SVinfo&gt;0, then external SVe contains the super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of the bidiagonal matrix whose diagonal is the return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, and that bidiagonal matrix is equal to (U(+,)*A(+,))(,+) * V(+,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solve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SVsolve</w:t>
      </w:r>
    </w:p>
    <w:p>
      <w:pPr>
        <w:pStyle w:val="PreformattedText"/>
        <w:bidi w:val="0"/>
        <w:jc w:val="left"/>
        <w:rPr/>
      </w:pPr>
      <w:r>
        <w:rPr/>
        <w:t>/* DOCUMENT SVsolve(a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SVsolve(a, b, rcond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x (in a least squares sense described below)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atrix equation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(,+)*x(+) =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A is an m-by-n matrix (i.e.- m equations in n unknowns), then B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have length m, and the returned x will have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lt;m, the system is overdetermined -- no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minimizes sqrt(sum((A(,+)*x(+) - B)^2)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n&gt;m, the system is underdetermined -- many solutions are possib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 the returned x has minimum L2 norm among all solu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Vsolve works by singular value decomposition, therefore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mune to failure due to singularity of the A matrix.  The op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COND argument defaults to 1.0e-9; singular values less than RC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mes the largest singular value (absolute value) will be set to 0.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RCOND&lt;=0.0, machine precision is used.  The effective rank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trix is returned as the external variable SVr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examine the details of the SVD by calling the SVdec routin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returns the singular vectors as well as the singular valu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erical Recipes (Press, et. al. Cambridge University Press 1988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s a good discussion of how to use the SVD -- see section 2.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argu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default 1) controls which dimension of B takes part in the matri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lve.  See QRsolve or LUsolve for a complete discu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SVdec, LUsolve, QRsolve, TDsolv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TDsolve TO _dgesv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TDsolve</w:t>
      </w:r>
    </w:p>
    <w:p>
      <w:pPr>
        <w:pStyle w:val="PreformattedText"/>
        <w:bidi w:val="0"/>
        <w:jc w:val="left"/>
        <w:rPr/>
      </w:pPr>
      <w:r>
        <w:rPr/>
        <w:t>/* DOCUMENT TDsolve(c, d, e, b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TDsolve(c, d, e, b, which=whi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solution to the tridiagonal system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(1)*x(1)       + E(1)*x(2)                       = B(1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(1:-1)*x(1:-2) + D(2:-1)*x(2:-1) + E(2:0)*x(3:0) = B(2:-1)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(0)*x(-1)      + D(0)*x(0)     = B(0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i.e.- C is the subdiagonal, D the diagonal, and E the superdiagon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 and E have one fewer element than D, which is the same lengt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oth B and 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 may have additional dimensions, in which case the returned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have the same additional dimensions.  The WHICH dimension of B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of the returned x is the one of length n which particip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matrix solve.  By default, WHICH=1, so that the equ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solved involve B(,..) and x(+,.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n-positive WHICH counts from the final dimension (as for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 and transpose functions), so that WHICH=0 involves B(..,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x(..,+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, D, and E arguments may be either scalars or vectors;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 be broadcast as appropri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ALSO: LUsolve, QRsolve, SVsolve, SVde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cox</w:t>
      </w:r>
    </w:p>
    <w:p>
      <w:pPr>
        <w:pStyle w:val="PreformattedText"/>
        <w:bidi w:val="0"/>
        <w:jc w:val="left"/>
        <w:rPr/>
      </w:pPr>
      <w:r>
        <w:rPr/>
        <w:t>/* DOCUMENT _dgeco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con routine, except norm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lss</w:t>
      </w:r>
    </w:p>
    <w:p>
      <w:pPr>
        <w:pStyle w:val="PreformattedText"/>
        <w:bidi w:val="0"/>
        <w:jc w:val="left"/>
        <w:rPr/>
      </w:pPr>
      <w:r>
        <w:rPr/>
        <w:t>/* DOCUMENT _dgel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s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lx</w:t>
      </w:r>
    </w:p>
    <w:p>
      <w:pPr>
        <w:pStyle w:val="PreformattedText"/>
        <w:bidi w:val="0"/>
        <w:jc w:val="left"/>
        <w:rPr/>
      </w:pPr>
      <w:r>
        <w:rPr/>
        <w:t>/* DOCUMENT _dgel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ls routine, except trans argument not a string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esv</w:t>
      </w:r>
    </w:p>
    <w:p>
      <w:pPr>
        <w:pStyle w:val="PreformattedText"/>
        <w:bidi w:val="0"/>
        <w:jc w:val="left"/>
        <w:rPr/>
      </w:pPr>
      <w:r>
        <w:rPr/>
        <w:t>/* DOCUMENT _dge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svx</w:t>
      </w:r>
    </w:p>
    <w:p>
      <w:pPr>
        <w:pStyle w:val="PreformattedText"/>
        <w:bidi w:val="0"/>
        <w:jc w:val="left"/>
        <w:rPr/>
      </w:pPr>
      <w:r>
        <w:rPr/>
        <w:t>/* DOCUMENT _dgesv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svd routine, except jobu and jobvt are not string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</w:t>
      </w:r>
      <w:r>
        <w:rPr/>
        <w:t>FROM _dgetrf TO f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</w:t>
      </w:r>
      <w:r>
        <w:rPr/>
        <w:t>_dgetrf</w:t>
      </w:r>
    </w:p>
    <w:p>
      <w:pPr>
        <w:pStyle w:val="PreformattedText"/>
        <w:bidi w:val="0"/>
        <w:jc w:val="left"/>
        <w:rPr/>
      </w:pPr>
      <w:r>
        <w:rPr/>
        <w:t>/* DOCUMENT _dgetr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etrf routine.  Performs LU factoriz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</w:t>
      </w:r>
      <w:r>
        <w:rPr/>
        <w:t>_dgtsv</w:t>
      </w:r>
    </w:p>
    <w:p>
      <w:pPr>
        <w:pStyle w:val="PreformattedText"/>
        <w:bidi w:val="0"/>
        <w:jc w:val="left"/>
        <w:rPr/>
      </w:pPr>
      <w:r>
        <w:rPr/>
        <w:t>/* DOCUMENT _dgtsv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PACK dgtsv routin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</w:t>
      </w:r>
      <w:r>
        <w:rPr/>
        <w:t>fft</w:t>
      </w:r>
    </w:p>
    <w:p>
      <w:pPr>
        <w:pStyle w:val="PreformattedText"/>
        <w:bidi w:val="0"/>
        <w:jc w:val="left"/>
        <w:rPr/>
      </w:pPr>
      <w:r>
        <w:rPr/>
        <w:t>/* DOCUMENT fft(x, directio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omplex Fast Fourier Transform of array X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determines which direction the transform is in 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.g.- from time to frequency or vice-versa --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ION    mean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  ---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        "forward" transform (coefficients of exp(+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1        "backward" transform (coefficients of exp(-i * 2*pi*kl/N))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n every dimension of X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1,-1,1]     forward transform on first and third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ackward transform on second dimension of X (any oth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dimensions remain untransform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backward transform on first dimension of X, forwar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hird positional argument, if present, allows the dire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dimensions of X to be specified relative to the final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instead of relative to the first dimension of X.  In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se, both LJDIR and RJDIR must be vectors of integers --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alar form is illeg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JDIR    RJDIR      mean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    -----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1]       forward transform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1]        []       forward transform fir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  [-1,-1]   backward transform last two dimensions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eaving any other dimensions untransform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-1,0,0,1]    []       backward transform on fir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fourth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[]      [-1,0,0,1]  backward transform on 4th to last dimension of X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forward transform on last dimension of X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final element of RJDIR corresponds to the last dimen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X, while the initial element of LJDIR corresponds to the fir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ension of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explicit meaning of "forward" transform -- the coefficient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p(+i * 2*pi*kl/N) -- is: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FROM fft TO fft_inpl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ult for j=1,...,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sult(j)=the sum from k=1,...,n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x(k)*exp(-i*(j-1)*(k-1)*2*pi/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ere i=sqrt(-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that the result is unnormalized.  Applying the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to the result of a "forward" transform returns N tim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original vector of length N.  Equivalently, applying ei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forward" or "backward" transform four times in succes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ields N^2 times the original vector of length 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ing the transform requires some WORKSPACE, which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 up beforehand by calling fft_setup, if fft is to be call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 than once with arrays X of the same shape.  If no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word argument is supplied, the workspace allocation and setu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repeated for each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roll, fft_setup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braw</w:t>
      </w:r>
    </w:p>
    <w:p>
      <w:pPr>
        <w:pStyle w:val="PreformattedText"/>
        <w:bidi w:val="0"/>
        <w:jc w:val="left"/>
        <w:rPr/>
      </w:pPr>
      <w:r>
        <w:rPr/>
        <w:t>/* DOCUMENT fft_b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b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fraw</w:t>
      </w:r>
    </w:p>
    <w:p>
      <w:pPr>
        <w:pStyle w:val="PreformattedText"/>
        <w:bidi w:val="0"/>
        <w:jc w:val="left"/>
        <w:rPr/>
      </w:pPr>
      <w:r>
        <w:rPr/>
        <w:t>/* DOCUMENT fft_fraw, n, c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f.  You can use this to avoid the additi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*N storage incurred by fft_setup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</w:t>
      </w:r>
      <w:r>
        <w:rPr/>
        <w:t>fft_init</w:t>
      </w:r>
    </w:p>
    <w:p>
      <w:pPr>
        <w:pStyle w:val="PreformattedText"/>
        <w:bidi w:val="0"/>
        <w:jc w:val="left"/>
        <w:rPr/>
      </w:pPr>
      <w:r>
        <w:rPr/>
        <w:t>/* DOCUMENT fft_init, n, wsa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arztrauber's cffti.  This actually requires wsave=array(0.0, 4*n+15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 of the 6*n+15 doubles of storage used by fft_raw to handl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ility of multidimensional arrays.  If the storage matters,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call cfftf and/or cfftb as the Yorick functions fft_fraw and/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ft_braw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fft_inplace</w:t>
      </w:r>
    </w:p>
    <w:p>
      <w:pPr>
        <w:pStyle w:val="PreformattedText"/>
        <w:bidi w:val="0"/>
        <w:jc w:val="left"/>
        <w:rPr/>
      </w:pPr>
      <w:r>
        <w:rPr/>
        <w:t>/* DOCUMENT fft_inplace, x, direct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fft_inplace, x, ljdir, rjdir, setup=wor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e same as the fft function, except that the transform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erformed "in_place" on the array X, which must be of type complex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fft_setup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FROM fft_setup TO ro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</w:t>
      </w:r>
      <w:r>
        <w:rPr/>
        <w:t>fft_setup</w:t>
      </w:r>
    </w:p>
    <w:p>
      <w:pPr>
        <w:pStyle w:val="PreformattedText"/>
        <w:bidi w:val="0"/>
        <w:jc w:val="left"/>
        <w:rPr/>
      </w:pPr>
      <w:r>
        <w:rPr/>
        <w:t>/* DOCUMENT workspace= fft_setup(dimsof(x)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directio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workspace= fft_setup(dimsof(x), ljdir, rjdi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cates and sets up the workspace for a subsequent call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DIRECTION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ft(X, LJDIR, RJDIR, setup=WORKSPACE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RECTION or LJDIR, RJDIR arguments compute WORKSPACE only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dimensions which will actually be transformed.  If onl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msof(x) argument is supplied, then WORKSPACE will be enough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 any or all dimensions of X.  With DIRECTION or LJDIR, RJD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plied, WORKSPACE will only be enough to compute the dimens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are actually to be transformed.  The WORKSPACE does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pend on the sign of any element in the DIRECTION (or LJDIR, RJDIR)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 you can use the same WORKSPACE for both "forward" and "backward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for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rthermore, as long as the length of any dimensions of the arr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X to be transformed are present in WORKSPACE, it may be used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call to fft with the array.  Thus, if X were a 25-by-64 array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Y were a 64-vector, the following sequence is legal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s= fft_setup(dimsof(x)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xf= fft(x, 1, setup=ws)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f= fft(y, -1, setup=w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WORKSPACE required for a dimension of length N is 6*N+15 dou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, dimsof, fft_inplac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roll</w:t>
      </w:r>
    </w:p>
    <w:p>
      <w:pPr>
        <w:pStyle w:val="PreformattedText"/>
        <w:bidi w:val="0"/>
        <w:jc w:val="left"/>
        <w:rPr/>
      </w:pPr>
      <w:r>
        <w:rPr/>
        <w:t>/* DOCUMENT roll(x, ljoff, rjoff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, ljoff, rjof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(x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roll,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olls" selected dimensions of the array X.  The roll offse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OFF and RJOFF (both optional) work in the same fashion as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JDIR and RJDIR arguments to the fft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scalar LJDIR (and nil RJDIR) rolls all dimensions of X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pecified offse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therwise, the elements of the LJDIR vector [ljoff1, ljoff2, ...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used as the roll offsets for the first, second, et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s of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rly, the elements of the RJDIR vector [..., rjoff1, rjoff0]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matched to the final dimensions of X, so the next to l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mension is rolled by rjoff1 and the last dimension by rjoff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special case (mostly for use with the fft function),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oth LJDIR and RJDIR are nil, every dimension is roll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alf of its length.  Thus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equivalent to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</w:t>
      </w:r>
      <w:r>
        <w:rPr/>
        <w:t>FROM roll TO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oll(x, dimsof(x)(2:0)/2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ult of the roll function is complex if X is complex, 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uble (i.e.- any other array type is promoted to type double).  I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ll is invoked as a subroutine, the operation is performed in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ALSO: ff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</w:t>
      </w:r>
      <w:r>
        <w:rPr/>
        <w:t>unit</w:t>
      </w:r>
    </w:p>
    <w:p>
      <w:pPr>
        <w:pStyle w:val="PreformattedText"/>
        <w:bidi w:val="0"/>
        <w:jc w:val="left"/>
        <w:rPr/>
      </w:pPr>
      <w:r>
        <w:rPr/>
        <w:t>/* DOCUMENT unit(n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unit(n, m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n-by-n (or n-by-m) unit matrix, i.e.- matrix with diagon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ements all 1.0, off diagonal elements 0.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