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8867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79521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7951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44731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