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97608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16842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98742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18921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