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68761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26231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695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56622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