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57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52008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2541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55324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