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84628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84904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76838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