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12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729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218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184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