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32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5042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511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6027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