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t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and graphs. Graphviz is an open-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ss-platform graph drawing toolkit and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ttp://www.graphviz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n inheritance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t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n include dependency graph is generated for each documented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s at least one other file. This feature is currently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TML and RTF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inverse include dependency graph is also generated sh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(header) file, which other files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and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_graph "CALL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directly or indirect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 section \ref cmdcallgraph "\\call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\ref cmdhidecallgraph "\\hidecallgrap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er_graph "CALLER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er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is directly or indirectly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 section \ref cmdcallergraph "\\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\ref cmdhidecallergraph "\\hidecallergrap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directory_graph "DIRECTORY_GRAPH" is set to `YES`,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graphs that show the directory dependencies for ev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aph will show directories as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 are shown nested into the box of its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pth of the graph is configu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fg_dir_graph_max_depth "DIR_GRAPH_MAX_DEP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dependencies between the directories are shown as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\ref customize "layout file" you can determine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s are actuall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\ref cfg_dot_graph_max_nodes "DOT_GRAPH_MAX_NOD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dot_graph_depth "MAX_DOT_GRAPH_DEPTH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he size of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is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a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LaTeX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a graph is sometimes truncated is t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e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`C` could be `B`, `B*`, `T&lt;B&gt;*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directory dependency graph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box with a \b bold border indicates the director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dependency graph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box with a &lt;b&gt;red solid&lt;/b&gt; border indicates a directory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 are not shown in the graph ("truncat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configure the depth of subdirectories that are shown in the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\ref cfg_dir_graph_max_depth "DIR_GRAPH_MAX_DEP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&lt;b&gt;red dashed&lt;/b&gt; border indicates a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ose parent directories are not shown in the graph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box with a \b dashed border other than red indicates that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at least one subdirectory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box with a &lt;b&gt;light gray&lt;/b&gt; border indicates a directory with bo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two attribu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 Its parent directory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&gt; At least one subdirectory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box with &lt;b&gt;no background color&lt;/b&gt; indicates a directory whic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bdirectory of the origin's parent directories which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rigin is the directory for which the directory dependency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n \b arrow between two boxes indicates an include dependenc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lude dependency exists if a file in a directory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f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 directory that is involved in an include dependency is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graph, the arrow is attached to the first parent directory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ent directory is shown as truncat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&lt;a href="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../html/examples/diagrams/latex/refman_doc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hyperlink{diagrams_example}{Diagram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