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3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259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88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8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15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12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82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51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20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20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41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1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