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991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2667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2063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6216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683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1055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1473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3270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8082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5253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486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224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4676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4616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2615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4750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739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