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1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44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7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97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431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40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415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68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49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596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59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4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50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4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