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7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78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922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370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047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801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037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478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091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613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856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731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052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