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15343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22954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51260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55236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26509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28677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02191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30325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0599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78289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61520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40083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25696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55215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3328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85978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80918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