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113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951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165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042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414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325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5482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262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164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568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5058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2657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391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017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888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